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bout "Explore Me"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reated by James P. Dav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  (P1-S0):  In Windows-95, if you create a shortcut to a child-folder when an application with the same filename-less-extension as that child-folder also exists in the parent folder, Windows-95 will change it the first time that any change is made to the shortcut via its "Command Properties" sheet:  Windows-95 will append the application's extension to the child-folder-pathname targeted in the shortcut; thus changing the target of the shortcut from the child-folder to the application.  Hence, any shortcuts created to such a child-folder may eventually open the application instead of opening or exploring the child-folder as originally inten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n't believe it, try this:  Make a shortcut to C:\WINDOWS\COMMAND.  Then, go to its property sheet and change it in some way.  Then, watch what happens to the shortcut when you right-click on the "OK" button.  You'll see it change from a regular (*.lnk) shortcut to an MS-DOS (*.pif) shortcut, targetting C:\WINDOWS\COMMAND.COM instead of C:\WINDOWS\COMMAND as originally inten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indows-95 problem seems to make creation of some shortcuts between two folders impossible to maintain when one of the parent-folders contains an application-file and a child-folder with the same name!  But, there are, at least, a couple of solutions to this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lution (P1-S1):  Create a shortcut to Explorer that selects, as a target, any one of the files in a problem target-child-fol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proper variation of the following Explorer command as the target in a shortcut will do just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lorer.exe [/n,][/e,]/select,&lt;drive:&gt;&lt;path&gt;&lt;filenam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            Explorer switches are separated by comm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ce)            Spaces after commas are not all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Specifies an optional parameter (omit bra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gt;                 Specifies a replaceable parameter (omit 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        (alone)  Creates a new single pane explore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alone)  Replaces active dual pane window, else creates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  (together)  Creates a New dual pane explore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Displays parent folder in window (comma manda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ive:&gt;&lt;path&gt;      Specifies the pathname to the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lename&gt;          Specifies the filename to se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Specifies MS-DOS variable number one (see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lution (P1-S2):  Create a new filetype (see below) that causes a file of that type to open or explore its parent-folder when selected.  Then create an empty template-file of that type and save it in the C:\WINDOWS\ShellNew folder.  Then, when necessary, in such problem target-child-folders, create target-files of this new filetype right from the "New" menu.  From these new target-files, create shortcuts in other folders back to the target-fold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per variations of the following Explorer command, in the new filetype definition ("Explore-Me.reg") file, will allow you to do just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plorer.exe [/n,][/e,]/select,%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creation of shortcuts between two or more folders is possible when this problem occurs.  (Thus, seeming to prove that nothing is impossible!)  But, there are disadvantages [see Problem (2-0)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em  (P2-S0):  The shortcuts created via these solutions cannot be used as pathways for moving or copying files between folders!  In the first case, trying to do so gives an ugly error message.  In the second case, trying to do so does nothing.  (Which is better is up to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lution (P2-S1):  None yet!  But, I'll keep looking for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Windows-95 Registry Edit will create the file type needed, but you will also need to create an empty text file with NotePad and save it as "Explore Me.xpf" in your C:\WINDOWS\ShellNew folder.  (The "Degrees" sign can be entered by pressing "Alt+0176" or you can just copy the proper filename from here.)  To create the "Registration Entries" (*.reg) file needed, delete everything from this file above "REGEDIT4" (this command must be the very first thing in the file) below, then save it somewhere as "Explore-Me.reg" (this name cannot contain any spa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advantage of an "Explore Me" file is that it wastes no disk space when used anywhere within the Start-Menu to immediatly open or explore any part of it.  Another advantage, but one that negates the previos one, is that you can use the file just like a text file and view it in QuickView and/or edit it in NotePad and WordP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JPD@Home.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